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EAE_25007_DIL </w:t>
            </w:r>
          </w:p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Prestations intellectuelles d’assistance et d’études architecturales sur les sites du MEAE à l’étrang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t 1B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 xml:space="preserve">de l’accord-cadre : 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Le présent accord-cadre a pour objet la réalisation de prestations intellectuelles d’assistance et d’études architecturales des opérations immobilières portées par la direction des immeubles et de la logistique à l’étranger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710614118"/>
      <w:bookmarkStart w:id="1" w:name="__Fieldmark__0_171061411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u lot 1B </w:t>
      </w:r>
      <w:r>
        <w:rPr>
          <w:rFonts w:cs="Arial" w:ascii="Arial" w:hAnsi="Arial"/>
          <w:bCs/>
          <w:sz w:val="22"/>
          <w:szCs w:val="22"/>
        </w:rPr>
        <w:t>de l’accord-cadre</w:t>
      </w:r>
      <w:r>
        <w:rPr>
          <w:rFonts w:cs="Arial" w:ascii="Arial" w:hAnsi="Arial"/>
          <w:sz w:val="22"/>
          <w:szCs w:val="22"/>
        </w:rPr>
        <w:t> « Prestations d’assistance et d’études architecturales pour des projets ne nécessitant pas des compétences patrimoniales particulières sur la zone Afrique du Nord, Moyen-Orient et Asie, Océanie (ANMO-ASIE) » 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710614118"/>
      <w:bookmarkStart w:id="3" w:name="__Fieldmark__1_171061411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710614118"/>
      <w:bookmarkStart w:id="5" w:name="__Fieldmark__2_171061411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6" w:name="__Fieldmark__3_1710614118"/>
      <w:bookmarkStart w:id="7" w:name="__Fieldmark__3_1710614118"/>
      <w:bookmarkEnd w:id="7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34" w:leader="none"/>
        </w:tabs>
        <w:spacing w:before="120" w:after="120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8" w:name="__Fieldmark__4_1710614118"/>
      <w:bookmarkStart w:id="9" w:name="__Fieldmark__4_1710614118"/>
      <w:bookmarkEnd w:id="9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710614118"/>
      <w:bookmarkStart w:id="11" w:name="__Fieldmark__5_1710614118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22"/>
          <w:szCs w:val="22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exécuter les prestations demandées, </w:t>
      </w:r>
      <w:r>
        <w:rPr>
          <w:rFonts w:cs="Arial" w:ascii="Arial" w:hAnsi="Arial"/>
          <w:sz w:val="22"/>
          <w:szCs w:val="22"/>
        </w:rPr>
        <w:t>rémunérées par application des prix unitaires figurant dans l’annexe financièr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22"/>
          <w:szCs w:val="22"/>
        </w:rPr>
        <w:t>(e</w:t>
      </w:r>
      <w:r>
        <w:rPr>
          <w:rFonts w:cs="Arial" w:ascii="Arial" w:hAnsi="Arial"/>
          <w:i/>
          <w:iCs/>
          <w:sz w:val="22"/>
          <w:szCs w:val="22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710614118"/>
      <w:bookmarkStart w:id="13" w:name="__Fieldmark__6_171061411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710614118"/>
      <w:bookmarkStart w:id="15" w:name="__Fieldmark__7_1710614118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tbl>
      <w:tblPr>
        <w:tblW w:w="10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22"/>
          <w:szCs w:val="22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B4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710614118"/>
      <w:bookmarkStart w:id="17" w:name="__Fieldmark__8_1710614118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710614118"/>
      <w:bookmarkStart w:id="19" w:name="__Fieldmark__9_1710614118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5 –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xécution de l’accord-cadre est de 24 moi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1710614118"/>
      <w:bookmarkStart w:id="21" w:name="__Fieldmark__10_1710614118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a date de notification 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1710614118"/>
      <w:bookmarkStart w:id="23" w:name="__Fieldmark__11_1710614118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1710614118"/>
      <w:bookmarkStart w:id="25" w:name="__Fieldmark__12_1710614118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s reconductions : 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ée des reconductions : 12 mo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Attention</w:t>
      </w:r>
      <w:r>
        <w:rPr>
          <w:sz w:val="22"/>
          <w:szCs w:val="22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2"/>
          <w:szCs w:val="22"/>
          <w:u w:val="single"/>
        </w:rPr>
        <w:t>et</w:t>
      </w:r>
      <w:r>
        <w:rPr>
          <w:sz w:val="22"/>
          <w:szCs w:val="22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22"/>
          <w:szCs w:val="22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1710614118"/>
      <w:bookmarkStart w:id="27" w:name="__Fieldmark__13_1710614118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1710614118"/>
      <w:bookmarkStart w:id="29" w:name="__Fieldmark__14_1710614118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1710614118"/>
      <w:bookmarkStart w:id="31" w:name="__Fieldmark__15_1710614118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22"/>
          <w:szCs w:val="22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1710614118"/>
      <w:bookmarkStart w:id="33" w:name="__Fieldmark__16_1710614118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1710614118"/>
      <w:bookmarkStart w:id="35" w:name="__Fieldmark__17_1710614118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1710614118"/>
      <w:bookmarkStart w:id="37" w:name="__Fieldmark__18_1710614118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1710614118"/>
      <w:bookmarkStart w:id="39" w:name="__Fieldmark__19_1710614118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1710614118"/>
      <w:bookmarkStart w:id="41" w:name="__Fieldmark__20_1710614118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1710614118"/>
      <w:bookmarkStart w:id="43" w:name="__Fieldmark__21_1710614118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1710614118"/>
      <w:bookmarkStart w:id="45" w:name="__Fieldmark__22_1710614118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nnent mandat au mandataire dans les conditions définies ci-dessous </w:t>
      </w:r>
      <w:r>
        <w:rPr>
          <w:rFonts w:cs="Arial" w:ascii="Arial" w:hAnsi="Arial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 de l’acheteur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ion des immeubles et de la logistique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ersonne habilitée à donner les renseignements prévus à l’</w:t>
      </w:r>
      <w:hyperlink r:id="rId8">
        <w:r>
          <w:rPr>
            <w:rStyle w:val="InternetLink"/>
            <w:rFonts w:cs="Arial"/>
            <w:b/>
            <w:sz w:val="22"/>
            <w:szCs w:val="22"/>
          </w:rPr>
          <w:t>article R. 2191-59</w:t>
        </w:r>
      </w:hyperlink>
      <w:r>
        <w:rPr>
          <w:rFonts w:cs="Arial"/>
          <w:b/>
          <w:sz w:val="22"/>
          <w:szCs w:val="22"/>
        </w:rPr>
        <w:t xml:space="preserve"> du code de la commande publique, </w:t>
      </w:r>
      <w:r>
        <w:rPr>
          <w:rFonts w:cs="Arial"/>
          <w:sz w:val="22"/>
          <w:szCs w:val="22"/>
        </w:rPr>
        <w:t>auquel renvoie l’</w:t>
      </w:r>
      <w:hyperlink r:id="rId9">
        <w:r>
          <w:rPr>
            <w:rStyle w:val="InternetLink"/>
            <w:rFonts w:cs="Arial"/>
            <w:sz w:val="22"/>
            <w:szCs w:val="22"/>
          </w:rPr>
          <w:t>article R. 2391-28</w:t>
        </w:r>
      </w:hyperlink>
      <w:r>
        <w:rPr>
          <w:rFonts w:cs="Arial"/>
          <w:sz w:val="22"/>
          <w:szCs w:val="22"/>
        </w:rPr>
        <w:t xml:space="preserve"> du même code (nantissements ou cessions de créances)</w:t>
      </w:r>
    </w:p>
    <w:p>
      <w:pPr>
        <w:pStyle w:val="Fcase2metab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, adresse, numéro de téléphone du comptable assignataire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Monsieur le Directeur de la direction spécialisée des finances publiques pour l’étranger (DSFIPE)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30 rue de Malville – BP 54007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040 NANTES Cedex 1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 02 40 16 12 00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me 105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</w:rPr>
        <w:t>our l</w:t>
      </w:r>
      <w:r>
        <w:rPr>
          <w:rFonts w:cs="Arial" w:ascii="Arial" w:hAnsi="Arial"/>
          <w:b/>
          <w:caps/>
          <w:sz w:val="22"/>
          <w:szCs w:val="22"/>
        </w:rPr>
        <w:t>’É</w:t>
      </w:r>
      <w:r>
        <w:rPr>
          <w:rFonts w:cs="Arial" w:ascii="Arial" w:hAnsi="Arial"/>
          <w:b/>
          <w:sz w:val="22"/>
          <w:szCs w:val="22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20" w:top="77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MEAE_25007_DIL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Prestations intellectuelles d’assistance et d’études architecturales sur les sites du MEAE à l’étranger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Rvision">
    <w:name w:val="Révision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9:54:00Z</dcterms:created>
  <dc:creator>francois</dc:creator>
  <dc:description/>
  <cp:keywords/>
  <dc:language>en-US</dc:language>
  <cp:lastModifiedBy>BOST Nicolas</cp:lastModifiedBy>
  <cp:lastPrinted>2016-11-04T13:53:00Z</cp:lastPrinted>
  <dcterms:modified xsi:type="dcterms:W3CDTF">2025-07-08T12:10:00Z</dcterms:modified>
  <cp:revision>9</cp:revision>
  <dc:subject/>
  <dc:title>_Modèle recommandé : le service peut l’adapter le cas échéant_DC1_</dc:title>
</cp:coreProperties>
</file>